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680x0 PlayStation MemoryCard Reader/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o�r�l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96/10/22   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ed by 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C�X�e�[�V�����̃������J�[�h��w�U�W�ƂȂ��ŁA�f�[�^����ł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ł��B���|�h�^���C�g�^�f���[�g���s�Ȃ��</w:t>
      </w:r>
      <w:r>
        <w:rPr>
          <w:rtl w:val="true"/>
        </w:rPr>
        <w:t>܂</w:t>
      </w:r>
      <w:r>
        <w:rPr/>
        <w:t>��</w:t>
      </w:r>
      <w:r>
        <w:rPr/>
        <w:t>B��p�̃n�[�h�i�o�l�`�d�Ɩ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</w:t>
      </w:r>
      <w:r>
        <w:rPr/>
        <w:t>i�΁j�j��</w:t>
      </w:r>
      <w:r>
        <w:rPr/>
        <w:t>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{�\�t�g���n�[�h�̐���E�g�p�͊e���̐ӔC�ɂ�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t�g�y�уn�[�h�̒��</w:t>
      </w:r>
      <w:r>
        <w:rPr/>
        <w:t>쌠�́</w:t>
      </w:r>
      <w:r>
        <w:rPr/>
        <w:t>A�������L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A���R�ɔz�z�E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p�͕s�j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\�t�g�y�уn�[�h�́A���������</w:t>
      </w:r>
      <w:r>
        <w:rPr/>
        <w:t>삷�邱�</w:t>
      </w:r>
      <w:r>
        <w:rPr/>
        <w:t>Ƃ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g�p���ɕs�s���������Ă�ӔC�͎g�p�҂ɂ�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Ŕz�z������A���R�ɓ]�</w:t>
      </w:r>
      <w:r>
        <w:rPr>
          <w:rtl w:val="true"/>
        </w:rPr>
        <w:t>ڂ</w:t>
      </w:r>
      <w:r>
        <w:rPr/>
        <w:t>��</w:t>
      </w:r>
      <w:r>
        <w:rPr/>
        <w:t>Ă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̒��ӎ����i�d�v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C�X�e�B�b�N�|�[�g�`�</w:t>
      </w:r>
      <w:r>
        <w:rPr>
          <w:rtl w:val="true"/>
        </w:rPr>
        <w:t>܂</w:t>
      </w:r>
      <w:r>
        <w:rPr/>
        <w:t>��͂</w:t>
      </w:r>
      <w:r>
        <w:rPr/>
        <w:t>a�̐</w:t>
      </w:r>
      <w:r>
        <w:rPr>
          <w:rtl w:val="true"/>
        </w:rPr>
        <w:t>ݒ</w:t>
      </w:r>
      <w:r>
        <w:rPr/>
        <w:t>��</w:t>
      </w:r>
      <w:r>
        <w:rPr/>
        <w:t>ύX���ė��p�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PSME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ɁA�W���C�X�e�B�b�N�Ȃ� PMAE �ȊO��</w:t>
      </w:r>
      <w:r>
        <w:rPr>
          <w:rtl w:val="true"/>
        </w:rPr>
        <w:t>ڑ</w:t>
      </w:r>
      <w:r>
        <w:rPr/>
        <w:t>����</w:t>
      </w:r>
      <w:r>
        <w:rPr/>
        <w:t>Ď�s���Ȃ��ł��������B��s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ƁA�ʏ�̐</w:t>
      </w:r>
      <w:r>
        <w:rPr>
          <w:rtl w:val="true"/>
        </w:rPr>
        <w:t>ݒ</w:t>
      </w:r>
      <w:r>
        <w:rPr/>
        <w:t>�</w:t>
      </w:r>
      <w:r>
        <w:rPr/>
        <w:t>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2.00�����̉�H�� PMAE �ł́A���̂</w:t>
      </w:r>
      <w:r>
        <w:rPr>
          <w:rtl w:val="true"/>
        </w:rPr>
        <w:t>܂܂</w:t>
      </w:r>
      <w:r>
        <w:rPr/>
        <w:t>ł͗��p�ł��</w:t>
      </w:r>
      <w:r>
        <w:rPr>
          <w:rtl w:val="true"/>
        </w:rPr>
        <w:t>܂</w:t>
      </w:r>
      <w:r>
        <w:rPr/>
        <w:t>���</w:t>
      </w:r>
      <w:r>
        <w:rPr/>
        <w:t>B�t���� doc ��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̎</w:t>
      </w:r>
      <w:r>
        <w:rPr/>
        <w:t>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X680x0 �� cnf �Ő</w:t>
      </w:r>
      <w:r>
        <w:rPr>
          <w:rtl w:val="true"/>
        </w:rPr>
        <w:t>ݒ</w:t>
      </w:r>
      <w:r>
        <w:rPr/>
        <w:t>肵���</w:t>
      </w:r>
      <w:r>
        <w:rPr/>
        <w:t>W���C�X�e�B�b�N�|�[�g�� PMAE ��</w:t>
      </w:r>
      <w:r>
        <w:rPr>
          <w:rtl w:val="true"/>
        </w:rPr>
        <w:t>ڑ����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[�h�͂�����Ă��Ă��Ȃ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������J�[�h����āA�ȉ��̎g�p�@�ɏ]��āA�A�N�Z�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SMEM [&lt;switch&gt;] &lt;PSM-file.P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,-?</w:t>
        <w:tab/>
        <w:tab/>
        <w:t>�X�C�b�`�̐�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PSM �f�[�^�̃^�C�g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�f�B���N�g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</w:t>
        <w:tab/>
        <w:tab/>
        <w:t>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a</w:t>
        <w:tab/>
        <w:tab/>
        <w:t>�S�t�@�C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N</w:t>
        <w:tab/>
        <w:tab/>
        <w:t>�w��u���b�N����A���ɋ����������</w:t>
      </w:r>
      <w:r>
        <w:rPr/>
        <w:t>݂�</w:t>
      </w:r>
      <w:r>
        <w:rPr/>
        <w:t>s�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N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ab/>
        <w:t>�t�@�C�����̕⊮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i-ra��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N �̓u���b�N�ԍ��ł��B�P�`�P�T�͈̔͂Ŏw�</w:t>
      </w:r>
      <w:r>
        <w:rPr/>
        <w:t>肵�</w:t>
      </w:r>
      <w:r>
        <w:rPr/>
        <w:t>Ă��������B���</w:t>
      </w:r>
      <w:r>
        <w:rPr>
          <w:rtl w:val="true"/>
        </w:rPr>
        <w:t>܂</w:t>
      </w:r>
      <w:r>
        <w:rPr/>
        <w:t>��</w:t>
      </w:r>
      <w:r>
        <w:rPr/>
        <w:t>ł����A�O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ƊǗ��u���b�N�ɃA�N�Z�X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-r�A-a�A-k �� N �� a ��w�</w:t>
      </w:r>
      <w:r>
        <w:rPr/>
        <w:t>肷��</w:t>
      </w:r>
      <w:r>
        <w:rPr/>
        <w:t>ƁA�S�u���b�N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L��ȃf�[�^��</w:t>
      </w:r>
      <w:r>
        <w:rPr/>
        <w:t>ׂ</w:t>
      </w:r>
      <w:r>
        <w:rPr/>
        <w:t>ēǂ</w:t>
      </w:r>
      <w:r>
        <w:rPr>
          <w:rtl w:val="true"/>
        </w:rPr>
        <w:t>ݍ��݂܂</w:t>
      </w:r>
      <w:r>
        <w:rPr/>
        <w:t>��</w:t>
      </w:r>
      <w:r>
        <w:rPr/>
        <w:t>B�t�@�C�����͎�������U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PSMC_01.PSM �` PSMC_15.PSM �ƂȂ�</w:t>
      </w:r>
      <w:r>
        <w:rPr>
          <w:rtl w:val="true"/>
        </w:rPr>
        <w:t>܂</w:t>
      </w:r>
      <w:r>
        <w:rPr/>
        <w:t>��</w:t>
      </w:r>
      <w:r>
        <w:rPr/>
        <w:t>B����ȃf�[�^�͂Ƃ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݃</w:t>
      </w:r>
      <w:r>
        <w:rPr/>
        <w:t>f�B���N�g���� *.PSM �t�@�C����A�󂢂Ă���u���b�N��T�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݃</w:t>
      </w:r>
      <w:r>
        <w:rPr/>
        <w:t>f�B���N�g���� *.PSM �t�@�C����A�P�u���b�N���</w:t>
      </w:r>
      <w:r>
        <w:rPr/>
        <w:t>珇�</w:t>
      </w:r>
      <w:r>
        <w:rPr/>
        <w:t>Ԃɋ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psmem -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S�u���b�N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��t�B�O�t�@�C���̐</w:t>
      </w:r>
      <w:r>
        <w:rPr>
          <w:rtl w:val="true"/>
        </w:rPr>
        <w:t>ݒ</w:t>
      </w:r>
      <w:r>
        <w:rPr/>
        <w:t>�</w:t>
      </w:r>
      <w:r>
        <w:rPr/>
        <w:t>i���d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�W���C�X�e�B�b�N�|�[�g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A</w:t>
        <w:tab/>
        <w:tab/>
        <w:t>��� �W���C�X�e�B�b�N�|�[�g�`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B</w:t>
        <w:tab/>
        <w:tab/>
        <w:t>��� �W���C�X�e�B�b�N�|�[�g�a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Ə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C�g�̐</w:t>
      </w:r>
      <w:r>
        <w:rPr>
          <w:rtl w:val="true"/>
        </w:rPr>
        <w:t>ݒ</w:t>
      </w:r>
      <w:r>
        <w:rPr/>
        <w:t>�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1=6800</w:t>
        <w:tab/>
        <w:t>��� �P�t���[��������̃E�G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2=26</w:t>
        <w:tab/>
        <w:t>��� �P�o�C�g������̃E�G�C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́AX68030-33M(cache on)��̒l�ł��B�����</w:t>
      </w:r>
      <w:r>
        <w:rPr/>
        <w:t>葬���</w:t>
      </w:r>
      <w:r>
        <w:rPr/>
        <w:t>}�V���̐l�͒l��</w:t>
      </w:r>
      <w:r>
        <w:rPr/>
        <w:t>傫���</w:t>
      </w:r>
      <w:r>
        <w:rPr/>
        <w:t>A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}�V���̐l�͏����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AIT �ɑ΂��� READ,WRITE �̏��v���ԁi�P�ʂ͕b�j�́A�����������̂��</w:t>
      </w:r>
      <w:r>
        <w:rPr/>
        <w:t>炢�̒</w:t>
      </w:r>
      <w:r>
        <w:rPr/>
        <w:t>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}�V����X68030-33M��X68000XVI-20M ��X68000-10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WAIT_1��   6800   ��     2100     ��   1100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WAIT_2��     26   ��       -1     ��     -1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READ ��   1.71   ��     2.35     ��   3.05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� WRITE��   2.04   ��     2.75     ��   3.46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� READ ��   1.75   ��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� WRITE��   2.26   ��              �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_2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w�</w:t>
      </w:r>
      <w:r>
        <w:rPr/>
        <w:t>肷��</w:t>
      </w:r>
      <w:r>
        <w:rPr/>
        <w:t>ƁA���S�ɃE�G�C�g�����Ȃ��Ȃ�</w:t>
      </w:r>
      <w:r>
        <w:rPr>
          <w:rtl w:val="true"/>
        </w:rPr>
        <w:t>܂</w:t>
      </w:r>
      <w:r>
        <w:rPr/>
        <w:t>��</w:t>
      </w:r>
      <w:r>
        <w:rPr/>
        <w:t>B�i WAIT_2=0 �ł́A�E�G�C�g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J�[�h�ɃA�N�Z�X���Ă��</w:t>
      </w:r>
      <w:r>
        <w:rPr/>
        <w:t>鎞�</w:t>
      </w:r>
      <w:r>
        <w:rPr/>
        <w:t>ɁA�P�t���[���ǂ</w:t>
      </w:r>
      <w:r>
        <w:rPr>
          <w:rtl w:val="true"/>
        </w:rPr>
        <w:t>ނ</w:t>
      </w:r>
      <w:r>
        <w:rPr/>
        <w:t>��</w:t>
      </w:r>
      <w:r>
        <w:rPr/>
        <w:t>т� '.' �� 'e' �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́A�O�҂�����A��҂͎��s�i�G���[�j��Ӗ����</w:t>
      </w:r>
      <w:r>
        <w:rPr>
          <w:rtl w:val="true"/>
        </w:rPr>
        <w:t>܂</w:t>
      </w:r>
      <w:r>
        <w:rPr/>
        <w:t>��</w:t>
      </w:r>
      <w:r>
        <w:rPr/>
        <w:t>B���s�����</w:t>
      </w:r>
      <w:r>
        <w:rPr/>
        <w:t>ꍇ�́</w:t>
      </w:r>
      <w:r>
        <w:rPr/>
        <w:t>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ɃE�G�C�g���Z���ă��g���C���</w:t>
      </w:r>
      <w:r>
        <w:rPr>
          <w:rtl w:val="true"/>
        </w:rPr>
        <w:t>܂</w:t>
      </w:r>
      <w:r>
        <w:rPr/>
        <w:t>��</w:t>
      </w:r>
      <w:r>
        <w:rPr/>
        <w:t>B���g���C���U��A������Ǝ�s�</w:t>
      </w:r>
      <w:r>
        <w:rPr/>
        <w:t>𒆒</w:t>
      </w:r>
      <w:r>
        <w:rPr/>
        <w:t>f���</w:t>
      </w:r>
      <w:r>
        <w:rPr>
          <w:rtl w:val="true"/>
        </w:rPr>
        <w:t>܂</w:t>
      </w:r>
      <w:r>
        <w:rPr/>
        <w:t>��</w:t>
      </w:r>
      <w:r>
        <w:rPr/>
        <w:t>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̂�����Ȃ��l��</w:t>
      </w:r>
      <w:r>
        <w:rPr>
          <w:rtl w:val="true"/>
        </w:rPr>
        <w:t>ݒ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C�b�` -ra ���̃t�@�C�����̕⊮��@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FIL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PSMC_??.PSM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FIL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A�ǂ</w:t>
      </w:r>
      <w:r>
        <w:rPr>
          <w:rtl w:val="true"/>
        </w:rPr>
        <w:t>ݍ</w:t>
      </w:r>
      <w:r>
        <w:rPr/>
        <w:t>��񂾃</w:t>
      </w:r>
      <w:r>
        <w:rPr/>
        <w:t>t�@�C���̖��O�ɂȂ�</w:t>
      </w:r>
      <w:r>
        <w:rPr>
          <w:rtl w:val="true"/>
        </w:rPr>
        <w:t>܂</w:t>
      </w:r>
      <w:r>
        <w:rPr/>
        <w:t>��</w:t>
      </w:r>
      <w:r>
        <w:rPr/>
        <w:t>B�������A�u���b�N�ԍ���w�</w:t>
      </w:r>
      <w:r>
        <w:rPr/>
        <w:t>肵�</w:t>
      </w:r>
      <w:r>
        <w:rPr/>
        <w:t>ē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A���</w:t>
      </w:r>
      <w:r>
        <w:rPr/>
        <w:t>ꂪ�</w:t>
      </w:r>
      <w:r>
        <w:rPr/>
        <w:t>t�@�C���łȂ��i�Ⴆ�΁A�L�^����ĂȂ��u���b�N�⃊���N�r���̃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</w:t>
      </w:r>
      <w:r>
        <w:rPr/>
        <w:t>ꍇ�́</w:t>
      </w:r>
      <w:r>
        <w:rPr/>
        <w:t>A��� PSMC_???.PSM 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r�l�f�[�^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f�[�^����ǂ</w:t>
      </w:r>
      <w:r>
        <w:rPr>
          <w:rtl w:val="true"/>
        </w:rPr>
        <w:t>ݍ</w:t>
      </w:r>
      <w:r>
        <w:rPr/>
        <w:t>��񂾃</w:t>
      </w:r>
      <w:r>
        <w:rPr/>
        <w:t>f�[�^�͈ȉ��̂</w:t>
      </w:r>
      <w:r>
        <w:rPr/>
        <w:t>悤�</w:t>
      </w:r>
      <w:r>
        <w:rPr/>
        <w:t>ȃt�H�[�}�b�g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B���N�g�����@�@�@�P�Q�W�o�C�g��  &lt;--  �P�u���b�N�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u���b�N�f�[�^�@�@�@�W�P�X�Q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@�@�@�@�@�@�@�@�@�@�@�@�@�@�@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E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����Ă��</w:t>
      </w:r>
      <w:r>
        <w:rPr/>
        <w:t>鎞�́</w:t>
      </w:r>
      <w:r>
        <w:rPr/>
        <w:t>A���̃u���b�N�����������N���ɘA������</w:t>
      </w:r>
      <w:r>
        <w:rPr>
          <w:rtl w:val="true"/>
        </w:rPr>
        <w:t>܂</w:t>
      </w:r>
      <w:r>
        <w:rPr/>
        <w:t>��</w:t>
      </w:r>
      <w:r>
        <w:rPr/>
        <w:t>B�f�[�^���̂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o�������̂</w:t>
      </w:r>
      <w:r>
        <w:rPr>
          <w:rtl w:val="true"/>
        </w:rPr>
        <w:t>܂܂̃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��N�t�@�C��������J�[�h�ɏ������</w:t>
      </w:r>
      <w:r>
        <w:rPr>
          <w:rtl w:val="true"/>
        </w:rPr>
        <w:t>ގ</w:t>
      </w:r>
      <w:r>
        <w:rPr/>
        <w:t>��́</w:t>
      </w:r>
      <w:r>
        <w:rPr/>
        <w:t>A�f�B���N�g�����̈</w:t>
      </w:r>
      <w:r>
        <w:rPr/>
        <w:t>ꕔ��</w:t>
      </w:r>
      <w:r>
        <w:rPr/>
        <w:t>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Ȓl�ɏC�����Ă��</w:t>
      </w:r>
      <w:r>
        <w:rPr/>
        <w:t>珑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��́A�t�@�C�����̂</w:t>
      </w:r>
      <w:r>
        <w:rPr>
          <w:rtl w:val="true"/>
        </w:rPr>
        <w:t>܂܂</w:t>
      </w:r>
      <w:r>
        <w:rPr/>
        <w:t>ɏ������</w:t>
      </w:r>
      <w:r>
        <w:rPr>
          <w:rtl w:val="true"/>
        </w:rPr>
        <w:t>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̓I�ɂ́A���̃����N�ԍ��ƁA�w�n�q�f�[�^�̏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������</w:t>
      </w:r>
      <w:r>
        <w:rPr/>
        <w:t>Ƃ́A�ӎ��ɂ����Ă���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imint �</w:t>
      </w:r>
      <w:r>
        <w:rPr>
          <w:rtl w:val="true"/>
        </w:rPr>
        <w:t>ݒ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sm</w:t>
        <w:tab/>
        <w:t>-------------</w:t>
        <w:tab/>
        <w:t>psmem.x -l $F</w:t>
        <w:tab/>
        <w:tab/>
        <w:t># �^�C�g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\�t�g����уn�[�h����̂ɁA���c����̍��</w:t>
      </w:r>
      <w:r>
        <w:rPr/>
        <w:t>ꂽ�����</w:t>
      </w:r>
      <w:r>
        <w:rPr/>
        <w:t>u�v���C�X�e�[�V����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c�^�������E�C���^�[�t�F�[�X�̉�́v����ϖ�ɗ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PMAE �̉�ǈẮA�Z�B�t�e�B�я����ɋ����Ă������̂ł��B�ǂ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J�[�h�̉�͂Ƃ�������A�l�b�g�ɃA�b�v���</w:t>
      </w:r>
      <w:r>
        <w:rPr/>
        <w:t>悤�</w:t>
      </w:r>
      <w:r>
        <w:rPr/>
        <w:t>ˁi�΁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ύ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406</w:t>
        <w:tab/>
        <w:tab/>
        <w:t>��   v1.0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ЂƂƂ��</w:t>
      </w:r>
      <w:r>
        <w:rPr/>
        <w:t>芮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422</w:t>
        <w:tab/>
        <w:tab/>
        <w:t>��   v1.01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H�}����ԈႦ�Ă����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05</w:t>
        <w:tab/>
        <w:tab/>
        <w:t>�� 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H�}����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^�C�g���\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06</w:t>
        <w:tab/>
        <w:tab/>
        <w:t>��   v1.1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啝�</w:t>
      </w:r>
      <w:r>
        <w:rPr/>
        <w:t>ȍ������i���F���</w:t>
      </w:r>
      <w:r>
        <w:rPr>
          <w:rtl w:val="true"/>
        </w:rPr>
        <w:t>܂܂</w:t>
      </w:r>
      <w:r>
        <w:rPr/>
        <w:t>ł����x����������ł�(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u���b�N 1.7 �b�œǂ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N�t�@�C��������Ƀ��[�h�^���C�g���Ȃ��o�O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1</w:t>
        <w:tab/>
        <w:tab/>
        <w:t>��   v2.00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l�`�d�̉�H���ǁi�X�C�b�`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ɂƂ�Ȃ��A�g�p��@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u���b�N�ǂ</w:t>
      </w:r>
      <w:r>
        <w:rPr>
          <w:rtl w:val="true"/>
        </w:rPr>
        <w:t>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u���b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2</w:t>
        <w:tab/>
        <w:tab/>
        <w:t>��   v2.01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AE �̉�H�}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2</w:t>
        <w:tab/>
        <w:tab/>
        <w:t>��   v2.02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SMEM �� PS SEL ��n�m�ɂ���̂�Y��Ă��đS�����</w:t>
      </w:r>
      <w:r>
        <w:rPr/>
        <w:t>삵�</w:t>
      </w:r>
      <w:r>
        <w:rPr/>
        <w:t>Ȃ��o�O��C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6</w:t>
        <w:tab/>
        <w:tab/>
        <w:t>��   v2.03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aa �X�C�b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wa �X�C�b�`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��q�̎����⊮���</w:t>
      </w:r>
      <w:r>
        <w:rPr/>
        <w:t>ꕔ������������̂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519</w:t>
        <w:tab/>
        <w:tab/>
        <w:t>��   v2.04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V�^�̃������J�[�h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MAE �̐�����</w:t>
      </w:r>
      <w:r>
        <w:rPr>
          <w:rtl w:val="true"/>
        </w:rPr>
        <w:t>ڂ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609</w:t>
        <w:tab/>
        <w:tab/>
        <w:t>��   v2.05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��⊮�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nf �t�@�C���̐</w:t>
      </w:r>
      <w:r>
        <w:rPr>
          <w:rtl w:val="true"/>
        </w:rPr>
        <w:t>ݒ</w:t>
      </w:r>
      <w:r>
        <w:rPr/>
        <w:t>��</w:t>
      </w:r>
      <w:r>
        <w:rPr/>
        <w:t>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702</w:t>
        <w:tab/>
        <w:tab/>
        <w:t>��   v2.06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rN �Ńt�@�C������ȗ������</w:t>
      </w:r>
      <w:r>
        <w:rPr/>
        <w:t>ꍇ�</w:t>
      </w:r>
      <w:r>
        <w:rPr/>
        <w:t>A������Ԃ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��C�X�e�B�b�N�|�[�g�`�A�a�̂ǂ���ł��p�ł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cnf �ɐ</w:t>
      </w:r>
      <w:r>
        <w:rPr>
          <w:rtl w:val="true"/>
        </w:rPr>
        <w:t>ݒ</w:t>
      </w:r>
      <w:r>
        <w:rPr/>
        <w:t>肷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1022</w:t>
        <w:tab/>
        <w:tab/>
        <w:t>��   v2.07�@�i��J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G���[�ŏI���������ɁA�|�[�g�</w:t>
      </w:r>
      <w:r>
        <w:rPr>
          <w:rtl w:val="true"/>
        </w:rPr>
        <w:t>ݒ��߂</w:t>
      </w:r>
      <w:r>
        <w:rPr/>
        <w:t>��</w:t>
      </w:r>
      <w:r>
        <w:rPr/>
        <w:t>Ă��Ȃ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����v�@�\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Ɛ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ƁA�������A���L�A�h���X�Ƀz�[���y�[�W����</w:t>
      </w:r>
      <w:r>
        <w:rPr>
          <w:rtl w:val="true"/>
        </w:rPr>
        <w:t>܂</w:t>
      </w:r>
      <w:r>
        <w:rPr/>
        <w:t>��</w:t>
      </w:r>
      <w:r>
        <w:rPr/>
        <w:t>BPSMEM �̉�����</w:t>
      </w:r>
      <w:r>
        <w:rPr/>
        <w:t>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ڂ</w:t>
      </w: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(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sd.is.uec.ac.jp:8000/yide/x68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ςɂ���a�a�r "R"</w:t>
        <w:tab/>
        <w:t>PANR0099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J���g</w:t>
        <w:tab/>
        <w:tab/>
        <w:t>CULT0634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ǂ����̓�̂a�a�r</w:t>
        <w:tab/>
        <w:t>NAZO1547</w:t>
        <w:tab/>
        <w:t>�</w:t>
      </w:r>
      <w:r>
        <w:rPr/>
        <w:t>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